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320</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serve Margin Reporting and Miscellaneous Changes for the Report on Capacity, Demand, and Reserves in the ERCOT Region (CDR)</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27, 2026</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te Warnke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ete.Warnke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70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585-224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These comments are submitted to update the Justification of Reason for Revision and Market Impacts for Nodal Protocol Revision Request (NPRR) 1320.  Justification language from NPRR1219, Methodology Revisions and New Definitions for the Report on Capacity, Demand, and Reserves in the ERCOT Region (CDR), was inadvertently carried over.</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Arial" w:hAnsi="Arial" w:cs="Arial"/>
                <w:b/>
                <w:b/>
                <w:bCs/>
              </w:rPr>
            </w:pPr>
            <w:r>
              <w:rPr>
                <w:rFonts w:cs="Arial" w:ascii="Arial" w:hAnsi="Arial"/>
                <w:b/>
                <w:bCs/>
              </w:rPr>
              <w:t>Justification of Reason for Revision and Market Impact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kern w:val="2"/>
              </w:rPr>
            </w:pPr>
            <w:ins w:id="0" w:author="ERCOT 012926" w:date="2026-01-29T13:47:00Z">
              <w:r>
                <w:rPr>
                  <w:rFonts w:cs="Arial" w:ascii="Arial" w:hAnsi="Arial"/>
                  <w:color w:val="000000"/>
                </w:rPr>
                <w:t>Codifying the practice of including alternative reserve margin scenarios in the CDR formally acknowledges for Market Participants and other stakeholders that single point estimates are no longer sufficient for providing a realistic picture of resource adequacy outcomes given the impact of load and resource forecast uncertainties. Other changes improve the clarity and accuracy of the Protocol language.</w:t>
              </w:r>
            </w:ins>
            <w:del w:id="1" w:author="ERCOT 012926" w:date="2026-01-29T13:46:00Z">
              <w:r>
                <w:rPr>
                  <w:rFonts w:cs="Arial" w:ascii="Arial" w:hAnsi="Arial"/>
                </w:rPr>
                <w:delText>This NPRR improves forecasts in the</w:delText>
              </w:r>
            </w:del>
            <w:del w:id="2" w:author="ERCOT 012926" w:date="2026-01-29T13:46:00Z">
              <w:r>
                <w:rPr>
                  <w:rFonts w:cs="Arial" w:ascii="Arial" w:hAnsi="Arial"/>
                  <w:szCs w:val="20"/>
                </w:rPr>
                <w:delText xml:space="preserve"> CDR </w:delText>
              </w:r>
            </w:del>
            <w:del w:id="3" w:author="ERCOT 012926" w:date="2026-01-29T13:46:00Z">
              <w:r>
                <w:rPr>
                  <w:rFonts w:cs="Arial" w:ascii="Arial" w:hAnsi="Arial"/>
                </w:rPr>
                <w:delText xml:space="preserve">given Resource mix trends (i.e., more Inverter-Based Resources (IBRs) relative to dispatchable resources, which is changing the timing of the hours with the greatest reserve scarcity risk) and extends reporting to all seasons.  Many of the proposed changes to the </w:delText>
              </w:r>
            </w:del>
            <w:del w:id="4" w:author="ERCOT 012926" w:date="2026-01-29T13:46:00Z">
              <w:r>
                <w:rPr>
                  <w:rFonts w:cs="Arial" w:ascii="Arial" w:hAnsi="Arial"/>
                  <w:szCs w:val="20"/>
                </w:rPr>
                <w:delText>CDR</w:delText>
              </w:r>
            </w:del>
            <w:del w:id="5" w:author="ERCOT 012926" w:date="2026-01-29T13:46:00Z">
              <w:r>
                <w:rPr>
                  <w:rFonts w:cs="Arial" w:ascii="Arial" w:hAnsi="Arial"/>
                </w:rPr>
                <w:delText xml:space="preserve">, such as a switch to ELCCs and reporting of Loads and Resources during the forecasted peak Net Load hour, are consistent with guidance from the Public Utility Commission of Texas (PUCT) and supported by Market Participants as expressed at workshops and working group meetings.  Other changes are intended to align methodologies for the </w:delText>
              </w:r>
            </w:del>
            <w:del w:id="6" w:author="ERCOT 012926" w:date="2026-01-29T13:46:00Z">
              <w:r>
                <w:rPr>
                  <w:rFonts w:cs="Arial" w:ascii="Arial" w:hAnsi="Arial"/>
                  <w:szCs w:val="20"/>
                </w:rPr>
                <w:delText>CDR</w:delText>
              </w:r>
            </w:del>
            <w:del w:id="7" w:author="ERCOT 012926" w:date="2026-01-29T13:46:00Z">
              <w:r>
                <w:rPr>
                  <w:rFonts w:cs="Arial" w:ascii="Arial" w:hAnsi="Arial"/>
                </w:rPr>
                <w:delText xml:space="preserve"> with other implemented Protocol changes (e.g., ERCOT-directed deployment of distribution voltage reduction).</w:delText>
              </w:r>
            </w:del>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bCs/>
          <w:color w:val="000000"/>
        </w:rPr>
      </w:pPr>
      <w:r>
        <w:rPr>
          <w:rFonts w:cs="Arial" w:ascii="Arial" w:hAnsi="Arial"/>
          <w:bCs/>
          <w:color w:val="000000"/>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20NPRR-03 ERCOT Comments 012926</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320" TargetMode="External"/><Relationship Id="rId3" Type="http://schemas.openxmlformats.org/officeDocument/2006/relationships/hyperlink" Target="mailto:Pete.Warnk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9T19:47:00Z</dcterms:created>
  <dc:creator>ERCOT/if</dc:creator>
  <dc:description/>
  <cp:keywords/>
  <dc:language>en-US</dc:language>
  <cp:lastModifiedBy>ERCOT 012926</cp:lastModifiedBy>
  <cp:lastPrinted>2001-06-20T11:28:00Z</cp:lastPrinted>
  <dcterms:modified xsi:type="dcterms:W3CDTF">2026-01-29T19:47:00Z</dcterms:modified>
  <cp:revision>2</cp:revision>
  <dc:subject/>
  <dc:title>Protocols Workshop</dc:title>
</cp:coreProperties>
</file>